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21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YTOGENETICAL REVIEW ON GENETIC MECHANISM OF HERBICIDE RESISTANCE IN COR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28"/>
        <w:gridCol w:w="3389"/>
        <w:gridCol w:w="1741"/>
        <w:gridCol w:w="2769"/>
        <w:gridCol w:w="21"/>
      </w:tblGrid>
      <w:tr>
        <w:trPr/>
        <w:tc>
          <w:tcPr>
            <w:tcW w:w="1306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the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Please write a few sentences on this manuscri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 review paper, it will be very useful with scientists researching herbicid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the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llent vernacul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0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/>
      <w:drawing>
        <wp:inline distT="0" distB="0" distL="0" distR="0">
          <wp:extent cx="345948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948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2:20:00Z</dcterms:created>
  <dc:creator>anonymous</dc:creator>
  <dc:description/>
  <cp:keywords/>
  <dc:language>en-US</dc:language>
  <cp:lastModifiedBy>SDI CPU 1038</cp:lastModifiedBy>
  <dcterms:modified xsi:type="dcterms:W3CDTF">2025-03-19T05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